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The Makarov is a superbly reliable and accurate pistol. With a little trigger cleanup, and a feed ramp polishing, I think it is the best in its class.    The following is my simple method of improving your trigger. (If you’re interes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recommend firing several hundred rounds through your Makarov before you do the following cleanup. Doing so will allow you to see points on the parts where contact rubbing has taken place, so you can more accurately polish those surface area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511675" cy="5981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1675" cy="5981065"/>
                    </a:xfrm>
                    <a:prstGeom prst="rect">
                      <a:avLst/>
                    </a:prstGeom>
                  </pic:spPr>
                </pic:pic>
              </a:graphicData>
            </a:graphic>
          </wp:anchor>
        </w:drawing>
      </w:r>
    </w:p>
    <w:p>
      <w:pPr>
        <w:pStyle w:val="Normal"/>
        <w:bidi w:val="0"/>
        <w:jc w:val="left"/>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Times New Roman" w:hAnsi="Times New Roman"/>
        <w:b/>
        <w:sz w:val="32"/>
        <w:u w:val="single"/>
      </w:rPr>
      <w:t>Makarov trigger clean up</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6"/>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qFormat/>
    <w:pPr>
      <w:ind w:left="2880" w:hanging="0"/>
    </w:pPr>
    <w:rPr>
      <w:rFonts w:ascii="Arial" w:hAnsi="Arial"/>
      <w:b/>
      <w:sz w:val="32"/>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Words>
  <Characters>491</Characters>
  <CharactersWithSpaces>4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3:48:00Z</dcterms:created>
  <dc:creator>J. Kielley</dc:creator>
  <dc:description/>
  <dc:language>en-US</dc:language>
  <cp:lastModifiedBy/>
  <dcterms:modified xsi:type="dcterms:W3CDTF">1998-02-08T13:48:00Z</dcterms:modified>
  <cp:revision>2</cp:revision>
  <dc:subject/>
  <dc:title>The Makarov is a superbly reliable and accurate pist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 Kielley</vt:lpwstr>
  </property>
</Properties>
</file>